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 Dancehall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8     7 7 7 4 7 7 6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9    6 5 6 7 6 4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0    3 6 4 3 3 3 4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9    2 2 5 1 2 1 5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3    1 1 2 2 1 2 3  -      6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2    5 3 1 5 4 6 2  -      -      -      4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4 4 3 6 5 5 1  -      -      -      4(12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675"/>
        <w:gridCol w:w="1536"/>
        <w:gridCol w:w="1215"/>
        <w:gridCol w:w="1214"/>
        <w:gridCol w:w="2399"/>
        <w:gridCol w:w="2075"/>
        <w:gridCol w:w="890"/>
      </w:tblGrid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6"/>
        <w:gridCol w:w="1676"/>
        <w:gridCol w:w="1322"/>
        <w:gridCol w:w="1323"/>
        <w:gridCol w:w="2614"/>
        <w:gridCol w:w="2263"/>
      </w:tblGrid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мул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тна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дітовецький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о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ш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убьяг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жел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Raygree dance studio</w:t>
            </w:r>
          </w:p>
        </w:tc>
        <w:tc>
          <w:tcPr>
            <w:tcW w:w="22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євськ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37:00Z</dcterms:created>
  <dc:creator>Елена</dc:creator>
  <dc:description/>
  <cp:keywords/>
  <dc:language>en-US</dc:language>
  <cp:lastModifiedBy>Елена</cp:lastModifiedBy>
  <dcterms:modified xsi:type="dcterms:W3CDTF">2025-10-05T10:37:00Z</dcterms:modified>
  <cp:revision>2</cp:revision>
  <dc:subject/>
  <dc:title>Всеукраїнські змагання з сучасних танців</dc:title>
</cp:coreProperties>
</file>